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0"/>
          <w:szCs w:val="20"/>
          <w:lang w:val="en-US" w:eastAsia="en-US"/>
        </w:rPr>
      </w:pPr>
      <w:r>
        <w:rPr>
          <w:b/>
          <w:bCs/>
          <w:i/>
          <w:color w:val="000000"/>
          <w:sz w:val="20"/>
          <w:szCs w:val="20"/>
          <w:lang w:val="en-US" w:eastAsia="en-US"/>
        </w:rPr>
        <w:drawing>
          <wp:anchor behindDoc="0" distT="0" distB="0" distL="95250" distR="95250" simplePos="0" locked="0" layoutInCell="0" allowOverlap="1" relativeHeight="3">
            <wp:simplePos x="0" y="0"/>
            <wp:positionH relativeFrom="column">
              <wp:posOffset>160020</wp:posOffset>
            </wp:positionH>
            <wp:positionV relativeFrom="line">
              <wp:posOffset>-39370</wp:posOffset>
            </wp:positionV>
            <wp:extent cx="1276350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line">
              <wp:posOffset>-7620</wp:posOffset>
            </wp:positionV>
            <wp:extent cx="885825" cy="1447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00"/>
          <w:sz w:val="20"/>
          <w:szCs w:val="20"/>
          <w:highlight w:val="lightGray"/>
        </w:rPr>
        <w:t>O Trabalho  Escravo No Brasil  Colonial</w:t>
      </w:r>
    </w:p>
    <w:p>
      <w:pPr>
        <w:pStyle w:val="Normal"/>
        <w:jc w:val="both"/>
        <w:rPr>
          <w:b/>
          <w:b/>
          <w:bCs/>
          <w:i/>
          <w:i/>
          <w:color w:val="00FF00"/>
          <w:sz w:val="20"/>
          <w:szCs w:val="20"/>
        </w:rPr>
      </w:pPr>
      <w:r>
        <w:rPr>
          <w:b/>
          <w:bCs/>
          <w:i/>
          <w:color w:val="00FF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513" w:leader="none"/>
        </w:tabs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b/>
          <w:bCs/>
          <w:i/>
          <w:color w:val="000000"/>
          <w:sz w:val="20"/>
          <w:szCs w:val="20"/>
          <w:highlight w:val="lightGray"/>
        </w:rPr>
        <w:t>Por que a economia colonial e imperial baseou-se no trabalho escravo?</w:t>
      </w:r>
      <w:r>
        <w:rPr>
          <w:i/>
          <w:color w:val="FF0000"/>
        </w:rPr>
        <w:t xml:space="preserve"> </w:t>
        <w:br/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Por que latifúndio monocultor no Brasil exigia uma mão-de-obra permanente. </w:t>
        <w:br/>
        <w:t xml:space="preserve">Era inviável a utilização de portugueses assalariados, já que a intenção não era vir para trabalhar, e sim para se enriquecer no Brasil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O sistema capitalista nascente não tinha como pagar salários para milhares de trabalhadores, além do que, a população portuguesa que não chegava aos 3 milhões, era considerada reduzida para oferecer assalariados em grande quantidade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b/>
          <w:bCs/>
          <w:i/>
          <w:color w:val="000000"/>
          <w:sz w:val="20"/>
          <w:szCs w:val="20"/>
          <w:highlight w:val="lightGray"/>
        </w:rPr>
        <w:t>Quem foi utilizado como escravo nos períodos colonial e imperial?</w:t>
      </w:r>
      <w:r>
        <w:rPr>
          <w:i/>
          <w:color w:val="FF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Embora o índio tenha sido um elemento importante para formação da colônia, o negro logo o suplantou, sendo sua mão-de-obra considerada a principal base, sobre a qual se desenvolveu a sociedade colonial brasileira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Na fase inicial da lavoura canavieira ainda predominava o trabalho </w:t>
      </w:r>
      <w:r>
        <w:rPr>
          <w:b/>
          <w:bCs/>
          <w:i/>
          <w:color w:val="000000"/>
          <w:highlight w:val="lightGray"/>
        </w:rPr>
        <w:t>escravo indígena</w:t>
      </w:r>
      <w:r>
        <w:rPr>
          <w:i/>
          <w:color w:val="FF0000"/>
        </w:rPr>
        <w:t xml:space="preserve">. Parece-nos então que argumentos tão amplamente utilizados, como inaptidão do índio brasileiro ao trabalho agrícola e sua indolência caem por terra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A História verdadeira mostra que a reação do nativo foi tão marcante, que tornou-se uma ameaça perigosa para certas capitanias como Espírito Santo e Maranhão. Além da luta armada, os indígenas reagiram de outras maneiras, ocorrendo fugas, alcoolismo e homicídios como forma de reação à violência estabelecida pelo escravismo colonial. Todas essas formas de reação dificultavam a organização da economia colonial, podendo assim, comprometer os interesses mercantilistas da metrópole, voltados para acumulação de capital. Destaca-se também, a posição dos jesuítas, que voltados para catequese do índio, opunham-se à sua escravidão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Apesar de todos esses obstáculos, o indígena é amplamente escravizado, permanecendo como mão-de-obra básica na economia extrativista do Norte do Brasil, mesmo após o término do período colonial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b/>
          <w:bCs/>
          <w:i/>
          <w:color w:val="000000"/>
          <w:sz w:val="20"/>
          <w:szCs w:val="20"/>
          <w:highlight w:val="lightGray"/>
        </w:rPr>
        <w:t>Por que então que o índio cede lugar para o negro como escravo no Brasil?</w:t>
      </w:r>
      <w:r>
        <w:rPr>
          <w:i/>
          <w:color w:val="FF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 </w:t>
      </w:r>
      <w:r>
        <w:rPr>
          <w:i/>
          <w:color w:val="FF0000"/>
        </w:rPr>
        <w:t xml:space="preserve">Por que a maior utilização do negro como mão-de-obra escrava básica na economia colonial, deve-se principalmente ao </w:t>
      </w:r>
      <w:r>
        <w:rPr>
          <w:b/>
          <w:bCs/>
          <w:i/>
          <w:color w:val="000000"/>
          <w:highlight w:val="lightGray"/>
        </w:rPr>
        <w:t>tráfico negreiro</w:t>
      </w:r>
      <w:r>
        <w:rPr>
          <w:i/>
          <w:color w:val="FF0000"/>
        </w:rPr>
        <w:t xml:space="preserve">, atividade altamente rentável, tornando-se uma das principais fontes de acumulação de capitais para metrópole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Exatamente o contrário ocorria com a e  scravidão indígena, já que os lucros com o comércio dos nativos não chegava até a metrópole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Torna-se claro assim, o ponto de vista defendido pelo historiador Fernando Novais, de que "o </w:t>
      </w:r>
      <w:r>
        <w:drawing>
          <wp:anchor behindDoc="0" distT="0" distB="0" distL="95250" distR="95250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line">
              <wp:posOffset>-75565</wp:posOffset>
            </wp:positionV>
            <wp:extent cx="962025" cy="1333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FF0000"/>
        </w:rPr>
        <w:t xml:space="preserve">tráfico explica a escravidão", e não o contrário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Para os portugueses, o tráfico negreiro não era novidade, pois desde meados do século XV , o comércio de escravos era regular em Portugal, sendo que durante o reinado de D. João II o tráfico negreiro foi institucionalizado com a ação direta do Estado português, que cobrava taxas e limitava a participação de particulares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Quanto à procedência étnica do negro, destacaram-se dois grupos importantes: os </w:t>
      </w:r>
      <w:r>
        <w:rPr>
          <w:b/>
          <w:bCs/>
          <w:i/>
          <w:color w:val="000000"/>
          <w:highlight w:val="lightGray"/>
        </w:rPr>
        <w:t>bantos</w:t>
      </w:r>
      <w:r>
        <w:rPr>
          <w:i/>
          <w:color w:val="000000"/>
        </w:rPr>
        <w:t>,</w:t>
      </w:r>
      <w:r>
        <w:rPr>
          <w:i/>
          <w:color w:val="FF0000"/>
        </w:rPr>
        <w:t xml:space="preserve"> capturados na África equatorial e tropical provenientes do Congo, Guiné e Angola, e os </w:t>
      </w:r>
      <w:r>
        <w:rPr>
          <w:b/>
          <w:bCs/>
          <w:i/>
          <w:color w:val="000000"/>
          <w:highlight w:val="lightGray"/>
        </w:rPr>
        <w:t>sudaneses</w:t>
      </w:r>
      <w:r>
        <w:rPr>
          <w:i/>
          <w:color w:val="FF0000"/>
        </w:rPr>
        <w:t xml:space="preserve">, vindos da África ocidental, Sudão e norte da Guiné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Interessante observarmos que entre os elementos deste segundo grupo, destacavam-se muitos </w:t>
      </w:r>
      <w:r>
        <w:rPr>
          <w:b/>
          <w:bCs/>
          <w:i/>
          <w:color w:val="000000"/>
          <w:highlight w:val="lightGray"/>
        </w:rPr>
        <w:t>negros islamizados</w:t>
      </w:r>
      <w:r>
        <w:rPr>
          <w:i/>
          <w:color w:val="FF0000"/>
        </w:rPr>
        <w:t xml:space="preserve">, responsáveis posteriormente por uma rebelião de escravos ocorrida na Bahia em 1835, conhecida como a </w:t>
      </w:r>
      <w:r>
        <w:rPr>
          <w:b/>
          <w:bCs/>
          <w:i/>
          <w:color w:val="000000"/>
          <w:highlight w:val="lightGray"/>
        </w:rPr>
        <w:t>Revolta dos Malês</w:t>
      </w:r>
      <w:r>
        <w:rPr>
          <w:i/>
          <w:color w:val="000000"/>
          <w:highlight w:val="lightGray"/>
        </w:rPr>
        <w:t>.</w:t>
      </w:r>
      <w:r>
        <w:rPr>
          <w:i/>
          <w:color w:val="FF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b/>
          <w:bCs/>
          <w:i/>
          <w:color w:val="000000"/>
          <w:sz w:val="27"/>
          <w:szCs w:val="27"/>
          <w:highlight w:val="lightGray"/>
        </w:rPr>
        <w:t>A resistência do negro: os quilombos.</w:t>
      </w:r>
      <w:r>
        <w:rPr>
          <w:i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Desde fugas isoladas, passando pelo suicídio, pelo banzo (nostalgia que fazia o negro cair em profunda depressão o levando à morte) e pelos quilombos, várias foram as formas de resistência do negro à escravidão, sendo a formação dos quilombos a mais conseqüente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Os quilombos eram aldeamentos de negros que fugiam dos latifúndios, passando a viver comunitariamente. O maior e mais duradouro foi o quilombo dos Palmares, surgido em 1630 em Alagoas, estendendo-se numa área de 27 mil quilômetros quadrados até Pernambuco. Desenvolveu-se através do artesanato e do cultivo do milho, feijão, mandioca, banana e cana-de-açúcar, além do comércio com aldeias vizinhas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Seu primeiro líder foi </w:t>
      </w:r>
      <w:r>
        <w:rPr>
          <w:i/>
          <w:color w:val="000000"/>
          <w:highlight w:val="lightGray"/>
        </w:rPr>
        <w:t>Ganga Zomba</w:t>
      </w:r>
      <w:r>
        <w:rPr>
          <w:i/>
          <w:color w:val="FF0000"/>
        </w:rPr>
        <w:t xml:space="preserve">, substituído depois de morto por seu sobrinho Zumbi, que tornou-se a principal liderança da história de Palmares. Zumbi foi covardemente assassinado em 1695 pelo bandeirante Domingos Jorge Velho, contratado por latifundiários da região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Apesar dos muitos negros mortos em Palmaras, a quantidade de escravos crescia muito e em 1681 atingia a cifra de 1 milhão de negros trazidos somente de Angola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  <w:t>O grande número de negros utilizado como escravos, deixa clara a alta lucratividade do tráfico negreiro, responsável inicialmente pelo abastecimento da lavoura canavieira em expansão nos séculos XVI e XVII e posteriormente nas áreas de mineração e da lavoura cafeeira nos séculos XVIII e XIX respectivamente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Aluna: </w:t>
      </w:r>
      <w:r>
        <w:rPr>
          <w:i/>
          <w:color w:val="000000"/>
          <w:highlight w:val="lightGray"/>
        </w:rPr>
        <w:t>Ana Grasiela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480"/>
        <w:jc w:val="both"/>
        <w:rPr/>
      </w:pPr>
      <w:r>
        <w:rPr>
          <w:i/>
          <w:color w:val="FF0000"/>
        </w:rPr>
        <w:t>N</w:t>
      </w:r>
      <w:r>
        <w:rPr>
          <w:i/>
          <w:color w:val="FF0000"/>
          <w:sz w:val="14"/>
        </w:rPr>
        <w:t xml:space="preserve">º  </w:t>
      </w:r>
      <w:r>
        <w:rPr>
          <w:i/>
          <w:color w:val="000000"/>
          <w:sz w:val="26"/>
          <w:highlight w:val="lightGray"/>
        </w:rPr>
        <w:t xml:space="preserve"> 1</w:t>
      </w:r>
      <w:r>
        <w:rPr>
          <w:i/>
          <w:color w:val="FF0000"/>
          <w:sz w:val="26"/>
        </w:rPr>
        <w:t xml:space="preserve">      </w:t>
      </w:r>
      <w:r>
        <w:rPr>
          <w:i/>
          <w:color w:val="FF0000"/>
          <w:sz w:val="28"/>
        </w:rPr>
        <w:t>7</w:t>
      </w:r>
      <w:r>
        <w:rPr>
          <w:i/>
          <w:color w:val="FF0000"/>
          <w:sz w:val="26"/>
        </w:rPr>
        <w:t>ºAno</w:t>
      </w:r>
      <w:r>
        <w:rPr>
          <w:i/>
          <w:color w:val="000000"/>
          <w:sz w:val="26"/>
          <w:highlight w:val="lightGray"/>
        </w:rPr>
        <w:t>” B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6:52:00Z</dcterms:created>
  <dc:creator>SEDMS</dc:creator>
  <dc:description/>
  <cp:keywords/>
  <dc:language>en-US</dc:language>
  <cp:lastModifiedBy>SEDMS</cp:lastModifiedBy>
  <dcterms:modified xsi:type="dcterms:W3CDTF">2010-08-16T20:14:00Z</dcterms:modified>
  <cp:revision>5</cp:revision>
  <dc:subject/>
  <dc:title/>
</cp:coreProperties>
</file>